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2/ОАЭ-ДГТ/23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6.06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2/ОАЭ-ДГТ/23 на право заключения договора поставки, сборки и установки офисной мебели (далее – открытый аукцион №12/ОАЭ-ДГТ/23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12/ОАЭ-ДГТ/23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12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825 811 (восемьсот двадцать пять тысяч восемьсот одиннадцать) руб. 85 коп. без НДС (990 974,22 руб. с НДС 20%).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поставка Товара и оказание услуг по сборке и установке не позднее 31.08.2023 год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и оказания услуг по сборке и установке – г. Хабаровск, ул. Шеронова 56, в рабочие кабинеты №№ 211, 414, 403, 302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Гарантийный срок на услуги по сборке Товара должен составлять 12 (двенадцать) месяцев с даты подписания сторонами акта сдачи-приемки оказанных услуг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о 2 (две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6.06.2023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.</w:t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аукционных заявок, представленных к участию в открытом аукционе №12/ОАЭ-ДГТ/23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394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8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86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8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8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  <w:i/>
                <w:i/>
              </w:rPr>
            </w:pPr>
            <w:r>
              <w:rPr>
                <w:rFonts w:eastAsia="Calibri"/>
                <w:bCs/>
                <w:i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12/ОАЭ-ДГТ/23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1. Допустить к участию в открытом аукционе №12/ОАЭ-ДГТ/23 Претендента № 1;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Допустить к участию в открытом аукционе №12/ОАЭ-ДГТ/23 Претендента № 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3-06-27T18:48:00Z</cp:lastPrinted>
  <dcterms:modified xsi:type="dcterms:W3CDTF">2023-06-28T03:37:00Z</dcterms:modified>
  <cp:revision>233</cp:revision>
  <dc:subject/>
  <dc:title/>
</cp:coreProperties>
</file>